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>на 2013 - 2014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ние о биосфере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79"/>
        <w:gridCol w:w="235"/>
        <w:gridCol w:w="481"/>
        <w:gridCol w:w="101"/>
        <w:gridCol w:w="868"/>
        <w:gridCol w:w="142"/>
        <w:gridCol w:w="63"/>
        <w:gridCol w:w="645"/>
        <w:gridCol w:w="380"/>
        <w:gridCol w:w="1038"/>
        <w:gridCol w:w="254"/>
        <w:gridCol w:w="313"/>
        <w:gridCol w:w="571"/>
        <w:gridCol w:w="279"/>
        <w:gridCol w:w="140"/>
        <w:gridCol w:w="569"/>
        <w:gridCol w:w="709"/>
        <w:gridCol w:w="1320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060800 - Экология</w:t>
            </w:r>
          </w:p>
        </w:tc>
      </w:tr>
      <w:tr>
        <w:trPr>
          <w:trHeight w:val="299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5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  элективный</w:t>
            </w:r>
          </w:p>
        </w:tc>
      </w:tr>
      <w:tr>
        <w:trPr/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4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5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№ 2</w:t>
            </w:r>
          </w:p>
        </w:tc>
      </w:tr>
      <w:tr>
        <w:trPr/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кушева З Г</w:t>
            </w:r>
          </w:p>
        </w:tc>
      </w:tr>
      <w:tr>
        <w:trPr/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6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кушева З Г</w:t>
            </w:r>
          </w:p>
        </w:tc>
      </w:tr>
      <w:tr>
        <w:trPr/>
        <w:tc>
          <w:tcPr>
            <w:tcW w:w="38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  (СРОП инд.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38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физика, химия, эколог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кружающей среды, экология растений, экология животных, экология микроорганизмов, биоиндикация наземных и водных экосистем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>
          <w:trHeight w:val="60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необходимый уровень подготовки студентов по теоретическим и практическим вопросам этой науки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формировать у студентов понятие биосферы, раскрыть понятие круговоротов биосферы, дать характеристику свойствам и функциям живого вещества биосферы.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</w:t>
            </w:r>
            <w:r>
              <w:rPr>
                <w:lang w:val="en-US"/>
              </w:rPr>
              <w:t>,</w:t>
            </w:r>
            <w:r>
              <w:rPr/>
              <w:t xml:space="preserve">    90 часов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>
          <w:trHeight w:val="1152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нятие о биосфере.</w:t>
            </w:r>
            <w:r>
              <w:rPr>
                <w:lang w:val="kk-KZ"/>
              </w:rPr>
              <w:t xml:space="preserve"> Биосфера как сложная оболочка Земли. Почва как поверхностный слой литосферы. Деградация. Антропогенное воздействие на литосферу.</w:t>
            </w:r>
            <w:r>
              <w:rPr/>
              <w:t xml:space="preserve"> </w:t>
            </w:r>
            <w:r>
              <w:rPr>
                <w:lang w:val="kk-KZ"/>
              </w:rPr>
              <w:t xml:space="preserve">Антропогенное воздействие на гидросферу. Антропогенное воздействие на атмосферу.Современная ойкумена как среда обитания человека.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>
          <w:trHeight w:val="1002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аботы следует сдавать в указанные сроки. Повторение темы и отработка пройденных материалов по каждому учебному зажатию обязательно. Степень усвоения учебных материалов проверяется тестами, коллоквиумом и контрольными.</w:t>
            </w:r>
          </w:p>
        </w:tc>
      </w:tr>
      <w:tr>
        <w:trPr>
          <w:trHeight w:val="382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078" w:hRule="atLeast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</w:tc>
      </w:tr>
      <w:tr>
        <w:trPr>
          <w:trHeight w:val="375" w:hRule="atLeast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7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Вернадский В.И Биосфера и ноосфера // Библиотека трудов акад. Вернадского В.И живое вещество и биосфера. М.,1994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Казначеев В.П. Учение о биосфере. Этюды о научном творчестве Вернадского В.И, М., 1985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Соколов В.С От биосферы прошлого к ее будущему // Проблемы доантропогенной эволюции биосферы. М., 199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иренок Ф.И. Экология. цивилизация. Ноосфера.- М.: Наука, 1989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2700"/>
        <w:gridCol w:w="642"/>
        <w:gridCol w:w="5502"/>
        <w:gridCol w:w="540"/>
      </w:tblGrid>
      <w:tr>
        <w:trPr>
          <w:trHeight w:val="6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поточных)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я формирования знаний о биосфер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и содержание курса «Учение о биосфере». Учение Вернадского о биосфере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ерности функционирования био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гляды В.И Вернадского на современный этап в развитии био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цепция живого вещества биосферы. Функции живого вещества.  Планетарная геохимическая роль  живого вещества в биосфер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Живое вещество и его функ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сфера и ее эволю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геологический и малый биологический круговороты веществ в биосфе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ономерности функционирования биосфе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е принципа Ле Шателье-Брауна в Биосфере. Живое и биокосное вещество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сферный цикл углерода, азота, кислорода, фосфора, кремния, и других элементов; круговорот в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пция уровней организации живой материи. Номенклатура и классификация живых организм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биогеохимические законы, сформулированные В.И Вернадским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человека в биосфе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йкумена как среда обитания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временная Ойкумена. Ноосфер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биотического круговорот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осфе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, как социаль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осфера –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новая эволюционная стадия био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влияния антропогенных факторов на биосфер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ить и расширить роль автотрофных компонентов в биосфере. Необходимость регулирования рождае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ти решения экологических проблем и сохранения биосфе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технические потребности человека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лобальные экологические проблемы и антропогенное воздействие на биосферу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грязнения среды внедрением новейших безотходных технологий и изменением стратегии развития промышленности, энергетики, транспорта и т.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Глобальное загрязнение биосферы. </w:t>
            </w:r>
            <w:r>
              <w:rPr>
                <w:sz w:val="18"/>
                <w:szCs w:val="18"/>
              </w:rPr>
              <w:t>Методы контроля за качеством окружающей сре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е принципы и стратегия развития сельского хозяй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основ рационального природопользования и охраны окружающей среды как необходимого этапа преобразования биосферы в ноосфер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«важнейшей» проблемы; экология в сравнении с другими проблемами; личное отношение к эк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ойчивость биосферы . Нарушения принципа равновесия между покол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экологических проблем: проблемы национального масштаба; проблемы местного значения; проблемы мирового масшта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е шаги в разработке устойчивого развития: США, Великобритания, Канада, Россия. Международное сотрудничество по обеспечению устойчивого разви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и пути развития: причины и пути решения национальных и мировых экологических проб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международных организаций по научной разработке теории устойчивого разви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 по биле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ind w:left="0" w:hanging="0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и ее эволю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человека в биосф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влияния антропогенных факторов на биосфе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снов рационального природопользования и охраны окружающей среды как необходимого этапа преобразования биосферы в ноосфе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биосферы. Нарушения принципа равновесия между покол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теоретического материала (0,5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(1ч.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 (2 ч.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Жокушевой З.Г., старшим преподавателем</w:t>
      </w:r>
    </w:p>
    <w:p>
      <w:pPr>
        <w:pStyle w:val="Normal"/>
        <w:rPr/>
      </w:pPr>
      <w:r>
        <w:rPr>
          <w:sz w:val="28"/>
          <w:szCs w:val="28"/>
        </w:rPr>
        <w:t>17.05.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________________________</w:t>
      </w:r>
    </w:p>
    <w:p>
      <w:pPr>
        <w:pStyle w:val="Normal"/>
        <w:rPr/>
      </w:pPr>
      <w:r>
        <w:rPr>
          <w:sz w:val="28"/>
          <w:szCs w:val="28"/>
        </w:rPr>
        <w:t>протокол от ___.____2013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 Юнус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9:00Z</dcterms:created>
  <dc:creator>User</dc:creator>
  <dc:description/>
  <cp:keywords/>
  <dc:language>en-US</dc:language>
  <cp:lastModifiedBy>User</cp:lastModifiedBy>
  <cp:lastPrinted>2013-09-06T15:15:00Z</cp:lastPrinted>
  <dcterms:modified xsi:type="dcterms:W3CDTF">2013-09-07T07:13:00Z</dcterms:modified>
  <cp:revision>4</cp:revision>
  <dc:subject/>
  <dc:title>                                       Программа обучения (Syllabus) для студента                   </dc:title>
</cp:coreProperties>
</file>